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"/>
        <w:ind w:left="1459" w:right="1098" w:hanging="10"/>
        <w:jc w:val="center"/>
        <w:rPr>
          <w:lang w:val="ru-RU"/>
        </w:rPr>
      </w:pPr>
      <w:r>
        <w:rPr>
          <w:lang w:val="ru-RU"/>
        </w:rPr>
        <w:t xml:space="preserve">Муниципальное общеобразовательное учреждение  </w:t>
      </w:r>
    </w:p>
    <w:p>
      <w:pPr>
        <w:pStyle w:val="Normal"/>
        <w:spacing w:before="0" w:after="12"/>
        <w:ind w:left="1459" w:right="975" w:hanging="10"/>
        <w:jc w:val="center"/>
        <w:rPr>
          <w:lang w:val="ru-RU"/>
        </w:rPr>
      </w:pPr>
      <w:r>
        <w:rPr>
          <w:lang w:val="ru-RU"/>
        </w:rPr>
        <w:t xml:space="preserve">«Средняя общеобразовательная школа № 3 г.Новозыбкова» 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3"/>
        <w:ind w:left="411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351" w:hanging="0"/>
        <w:jc w:val="center"/>
        <w:rPr>
          <w:lang w:val="ru-RU"/>
        </w:rPr>
      </w:pPr>
      <w:r>
        <w:rPr>
          <w:b/>
          <w:lang w:val="ru-RU"/>
        </w:rPr>
        <w:t>Информационная справка</w:t>
      </w:r>
    </w:p>
    <w:p>
      <w:pPr>
        <w:pStyle w:val="Normal"/>
        <w:spacing w:lineRule="auto" w:line="259" w:before="0" w:after="169"/>
        <w:ind w:left="1500" w:right="5" w:hanging="0"/>
        <w:jc w:val="center"/>
        <w:rPr>
          <w:lang w:val="ru-RU"/>
        </w:rPr>
      </w:pPr>
      <w:r>
        <w:rPr>
          <w:b/>
          <w:lang w:val="ru-RU"/>
        </w:rPr>
        <w:t>по итогам проведения недели функциональной грамотности</w:t>
      </w:r>
    </w:p>
    <w:p>
      <w:pPr>
        <w:pStyle w:val="Normal"/>
        <w:spacing w:lineRule="auto" w:line="256" w:before="0" w:after="222"/>
        <w:ind w:left="107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/>
      </w:pPr>
      <w:r>
        <w:rPr>
          <w:lang w:val="ru-RU"/>
        </w:rPr>
        <w:t>В соответствии с региональным планом мероприятий по формированию и оценке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>функциональной грамотности обучающихся на 2024-2025 учебный год, в период с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31.03.2025 по 04.04.2025 в школе была проведена неделя функциональной грамотности. </w:t>
      </w:r>
    </w:p>
    <w:p>
      <w:pPr>
        <w:pStyle w:val="Normal"/>
        <w:spacing w:before="0" w:after="88"/>
        <w:ind w:left="345" w:right="3" w:firstLine="711"/>
        <w:rPr>
          <w:lang w:val="ru-RU"/>
        </w:rPr>
      </w:pPr>
      <w:r>
        <w:rPr>
          <w:lang w:val="ru-RU"/>
        </w:rPr>
        <w:t xml:space="preserve">Основная цель проведения недели: повышение функциональной грамотности обучающихся. </w:t>
      </w:r>
    </w:p>
    <w:p>
      <w:pPr>
        <w:pStyle w:val="Normal"/>
        <w:spacing w:before="0" w:after="82"/>
        <w:ind w:left="345" w:right="3" w:firstLine="711"/>
        <w:rPr>
          <w:lang w:val="ru-RU"/>
        </w:rPr>
      </w:pPr>
      <w:r>
        <w:rPr>
          <w:lang w:val="ru-RU"/>
        </w:rPr>
        <w:t xml:space="preserve">Неделя функциональной грамотности проходила под общим девизом «Учимся для жизни!». </w:t>
      </w:r>
    </w:p>
    <w:p>
      <w:pPr>
        <w:pStyle w:val="Normal"/>
        <w:spacing w:before="0" w:after="82"/>
        <w:ind w:left="360" w:right="3" w:hanging="10"/>
        <w:rPr>
          <w:lang w:val="ru-RU"/>
        </w:rPr>
      </w:pPr>
      <w:r>
        <w:rPr>
          <w:lang w:val="ru-RU"/>
        </w:rPr>
        <w:t xml:space="preserve">Каждый день недели был посвящен определенному виду грамотности. </w:t>
      </w:r>
    </w:p>
    <w:p>
      <w:pPr>
        <w:pStyle w:val="Normal"/>
        <w:spacing w:lineRule="auto" w:line="333" w:before="0" w:after="0"/>
        <w:ind w:left="345" w:right="3" w:hanging="0"/>
        <w:rPr>
          <w:lang w:val="ru-RU"/>
        </w:rPr>
      </w:pPr>
      <w:r>
        <w:rPr>
          <w:lang w:val="ru-RU"/>
        </w:rPr>
        <w:t xml:space="preserve">Характеристика проведенных мероприятий в рамках недели функциональной грамотности: </w:t>
      </w:r>
      <w:r>
        <w:rPr>
          <w:b/>
          <w:i/>
          <w:lang w:val="ru-RU"/>
        </w:rPr>
        <w:t xml:space="preserve">Понедельник: глобальные компетенции и финансовая грамотность. </w:t>
      </w:r>
    </w:p>
    <w:p>
      <w:pPr>
        <w:pStyle w:val="Normal"/>
        <w:ind w:left="345" w:right="3" w:firstLine="711"/>
        <w:rPr>
          <w:lang w:val="ru-RU"/>
        </w:rPr>
      </w:pPr>
      <w:r>
        <w:rPr>
          <w:lang w:val="ru-RU"/>
        </w:rPr>
        <w:t xml:space="preserve">В рамках дня глобальных компетенций в образовательный процесс были включены темы, связанные с личностью, здоровьем, правами человека, природой на личностном и глобальном уровнях: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 дискуссии «Где-то в мире» обучающиеся 9 класса  обратили внимание на современные проблемы человечества и возможные пути их решения, выражая и аргументируя свою собственную позицию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ходе классного часа  в 6 «Б» классе через игру «Верю - не верю». Практическим путем определяли стоимость одной минуты: что я могу за минуту - что происходит в мире за минуту. Учились понимать различные точки зрения: распорядок дня - способ управлять временем или рутина? Составили режим дня, определили,  зачем он нужен. Пришли к выводу, что время должно быть подвластно человеку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актикум «Покупаем новое?» для учащихся 6 «А» классов научил школьников объяснять сложные ситуации, делать разумный выбор, находить аргументы для объяснения ситуаций, определять аналогичные мнения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 уроке в 11 классе «Плюсы и минусы Советской эпохи» для работы в группах обучающимся были  предложены стихи по теме урока. В ходе активной работы, тема была рассмотрена с разных сторон, представители каждой группы высказали свое мнение, остальные обучающиеся его обсудили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 уроках физической культуры в 8 и 9  классах в  ходе беседы «Здоровье, как ценность» ребята поделились своим мнением: почему здоровье важно в современном мире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 внеклассном мероприятии «Мировое кафе» ребята 7 класса попытались найти ответ на этот непростой вопрос: что такое счастье?  Данная технология развивает умение работать в группах, способствует практическому освоению принципов общения и сотрудничества. На примерах произведений Пришвина и Крапивина обучающиеся выяснили, в чем заключается счастье для героев произведений и сравнили со своими представлениями о счастье. Ребята в ходе работы составили свои формулы счастья. </w:t>
      </w:r>
    </w:p>
    <w:p>
      <w:pPr>
        <w:pStyle w:val="Normal"/>
        <w:ind w:left="1081" w:right="3" w:hanging="10"/>
        <w:rPr>
          <w:lang w:val="ru-RU"/>
        </w:rPr>
      </w:pPr>
      <w:r>
        <w:rPr>
          <w:lang w:val="ru-RU"/>
        </w:rPr>
        <w:t xml:space="preserve">Повышению финансовой грамотности обучающихся способствовали мероприятия: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инансовые викторины  и игры по темам « Деньги», « Как рационально тратить деньги», «Идем в магазин» в 3 и 4 классах, где школьники выполняли различные задания: отгадывали загадки и ребусы, решали задачи, вспоминали историю денежных единиц; </w:t>
      </w: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роки математики в 7 классах с включением решения финансовых задач «Оплата коммунальных услуг», « Стоимость потребительской корзины», «Цены с учетом изменения инфляции», «Зарплата и траты»; 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роки обществознания в 6 классах, которые  позволили ребятам отправиться в увлекательной путешествие с мультяшными героями Смешариками, познав основы финансовой грамотности, участвуя в викторине.  </w:t>
      </w:r>
    </w:p>
    <w:p>
      <w:pPr>
        <w:pStyle w:val="Normal"/>
        <w:tabs>
          <w:tab w:val="clear" w:pos="720"/>
          <w:tab w:val="center" w:pos="480" w:leader="none"/>
          <w:tab w:val="center" w:pos="4730" w:leader="none"/>
        </w:tabs>
        <w:spacing w:before="0" w:after="0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  <w:tab/>
      </w:r>
      <w:r>
        <w:rPr>
          <w:lang w:val="ru-RU"/>
        </w:rPr>
        <w:t xml:space="preserve">Урок-игра экономики  в 11 классе по теме «Накопление сбережений»; </w:t>
      </w:r>
    </w:p>
    <w:p>
      <w:pPr>
        <w:pStyle w:val="Normal"/>
        <w:spacing w:before="0" w:after="0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инансово-географические путешествия в 8 классах: за 15 минут обучающиеся по купюрам отгадывали города, считали стоимость путешествий в разные страны, отгадали город- банков и часов. Узнали прожиточный минимум по регионам России.   </w:t>
      </w:r>
    </w:p>
    <w:p>
      <w:pPr>
        <w:pStyle w:val="Normal"/>
        <w:spacing w:lineRule="auto" w:line="256" w:before="0" w:after="33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55" w:hanging="10"/>
        <w:jc w:val="left"/>
        <w:rPr>
          <w:lang w:val="ru-RU"/>
        </w:rPr>
      </w:pPr>
      <w:r>
        <w:rPr>
          <w:b/>
          <w:i/>
          <w:lang w:val="ru-RU"/>
        </w:rPr>
        <w:t xml:space="preserve">Вторник: читательская грамотность. </w:t>
      </w:r>
    </w:p>
    <w:p>
      <w:pPr>
        <w:pStyle w:val="Normal"/>
        <w:ind w:left="345" w:right="3" w:firstLine="711"/>
        <w:rPr>
          <w:lang w:val="ru-RU"/>
        </w:rPr>
      </w:pPr>
      <w:r>
        <w:rPr>
          <w:lang w:val="ru-RU"/>
        </w:rPr>
        <w:t xml:space="preserve">День читательской грамотности обучающихся прошел под девизом «Читаем для жизни», а проведанные мероприятия не только развивали традиционные читательские действия, но и развивали умения обучающихся  ориентироваться в содержании текстов, интегрировать и интерпретировать, осмысливать и оценивать информацию: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В ходе игры «Хитрый аквариум» учащиеся 5 классов доставали рыбок из коробки-аквариума с написанными на них  английскими словами и называли русский вариант;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сле просмотра фильма С.Бондарчука «Судьба человека» по рассказу М.Шолохова, в ходе обсуждения фильма, обучающиеся 8 классов, отметили прекрасную режиссёрскую и актёрскую работу С.Ф.Бондарчука; 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 конкурсе любителей и знатоков литературы в 11 классе обучающиеся по текстам художественной литературы: называли авторов, проиведения, узнавали  героев произведений по портрету или характеристике других героев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 уроке математики в  6 «Б» классе дети работали с математическим текстом  «Байкал-жемчужина России»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роки в 8 классах  по теме «Работа с разными видами текста на уроках математики» способствовали развитию внимания, умения отбирать нужную информацию, анализировать её и соотносить с реальной жизнью; </w:t>
      </w:r>
    </w:p>
    <w:p>
      <w:pPr>
        <w:pStyle w:val="Normal"/>
        <w:spacing w:lineRule="auto" w:line="256" w:before="0" w:after="0"/>
        <w:ind w:left="355" w:hanging="10"/>
        <w:jc w:val="left"/>
        <w:rPr>
          <w:lang w:val="ru-RU"/>
        </w:rPr>
      </w:pPr>
      <w:r>
        <w:rPr>
          <w:b/>
          <w:i/>
          <w:lang w:val="ru-RU"/>
        </w:rPr>
        <w:t xml:space="preserve">Среда: естественнонаучная грамотность. </w:t>
      </w:r>
    </w:p>
    <w:p>
      <w:pPr>
        <w:pStyle w:val="Normal"/>
        <w:ind w:left="345" w:right="3" w:firstLine="711"/>
        <w:rPr>
          <w:lang w:val="ru-RU"/>
        </w:rPr>
      </w:pPr>
      <w:r>
        <w:rPr>
          <w:lang w:val="ru-RU"/>
        </w:rPr>
        <w:t xml:space="preserve">В день естественнонаучной грамотности в образовательный процесс были введены мероприятия, развивающие способность обучающихся занимать активную гражданскую позицию по вопросам, связанным с естественнонаучными идеями: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 2 классе  мероприятие  исследовательского характера «Путешествие микроба», на котором ребята научились находить микробы на продуктах и теле; </w:t>
      </w:r>
    </w:p>
    <w:p>
      <w:pPr>
        <w:pStyle w:val="Normal"/>
        <w:tabs>
          <w:tab w:val="clear" w:pos="720"/>
          <w:tab w:val="center" w:pos="480" w:leader="none"/>
          <w:tab w:val="right" w:pos="9723" w:leader="none"/>
        </w:tabs>
        <w:spacing w:before="0" w:after="0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  <w:t xml:space="preserve">       </w:t>
      </w: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ходе выполнения практической работы «Здоровый образ жизни и его </w:t>
      </w:r>
    </w:p>
    <w:p>
      <w:pPr>
        <w:pStyle w:val="Normal"/>
        <w:ind w:left="355" w:right="3" w:hanging="10"/>
        <w:rPr>
          <w:lang w:val="ru-RU"/>
        </w:rPr>
      </w:pPr>
      <w:r>
        <w:rPr>
          <w:lang w:val="ru-RU"/>
        </w:rPr>
        <w:t xml:space="preserve">составляющие»  на уроках ОБЗР в 9 классе,  ученики сопоставили теоретические знания о составляющих ЗОЖ  и использования полученных знаний на практике. Провели анализ собственных результатов, сделали выводы по принципу 'надо" - "на самом деле. </w:t>
      </w:r>
    </w:p>
    <w:p>
      <w:pPr>
        <w:pStyle w:val="Normal"/>
        <w:ind w:left="355" w:right="3" w:hanging="10"/>
        <w:rPr>
          <w:lang w:val="ru-RU"/>
        </w:rPr>
      </w:pPr>
      <w:r>
        <w:rPr>
          <w:lang w:val="ru-RU"/>
        </w:rPr>
        <w:t xml:space="preserve">Использовались математические навыки, умение работать с таблицами, умение проводить анализ и формулировать выводы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 уроках географии по теме «Биосфера» в 6 классах проведены разноуровневые задания. Ребята разработали правила разумного поведения человека в природе; 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учающиеся 5 класса, поработав в группах, разработали памятки «Как уберечь себя от укуса клеща?»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ходе выполнения работы на внеурочной деятельности в 5 классе  использовался метод «Кроссенс», повышающий инициативность, креативность и развивающий воображение у обучающихся.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 уроке химии в 8 «Б» классе обучающиеся проанализировали контекстные ситуации. Предложили варианты решения поставленных вопросов. Объясняли естественнонаучные явления, основанные на научных доказательствах и использовали их для получения выводов; </w:t>
      </w:r>
    </w:p>
    <w:p>
      <w:pPr>
        <w:pStyle w:val="Normal"/>
        <w:spacing w:before="0" w:after="8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кция «Задача дня», в рамках которой  семиклассники  выполнили набор заданий и оценили свою грамотность. </w:t>
      </w:r>
    </w:p>
    <w:p>
      <w:pPr>
        <w:pStyle w:val="Normal"/>
        <w:spacing w:lineRule="auto" w:line="256" w:before="0" w:after="29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55" w:hanging="10"/>
        <w:jc w:val="left"/>
        <w:rPr>
          <w:lang w:val="ru-RU"/>
        </w:rPr>
      </w:pPr>
      <w:r>
        <w:rPr>
          <w:b/>
          <w:i/>
          <w:lang w:val="ru-RU"/>
        </w:rPr>
        <w:t xml:space="preserve">Четверг: математическая грамотность. </w:t>
      </w:r>
    </w:p>
    <w:p>
      <w:pPr>
        <w:pStyle w:val="Normal"/>
        <w:ind w:left="355" w:right="3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течение дня были проведены  по плану мероприятия в рамках урочной и внеурочной деятельности, направленные на формирование и развитие математической грамотности обучающихся под общим девизом «Решаем для жизни»: </w:t>
      </w:r>
    </w:p>
    <w:p>
      <w:pPr>
        <w:pStyle w:val="Normal"/>
        <w:spacing w:before="0" w:after="0"/>
        <w:ind w:left="10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8 классах на уроках технологии девочки осуществляли подсчет бюджета семьи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учающиеся 9-х классов провели увлекательную викторину, на которой обучающиеся начальной школы разгадывали кроссворды, где определили лучшего математика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учающиеся начальной школы принимали участие  во Всероссийской онлайнолимпиаде на образовательной платформе Учи.ру; </w:t>
      </w:r>
    </w:p>
    <w:p>
      <w:pPr>
        <w:pStyle w:val="Normal"/>
        <w:spacing w:before="0" w:after="7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 9-м  классе в рамках урока физики ребята решили задачи на расчёт энергии связи.  </w:t>
      </w:r>
    </w:p>
    <w:p>
      <w:pPr>
        <w:pStyle w:val="Normal"/>
        <w:spacing w:lineRule="auto" w:line="256" w:before="0" w:after="33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55" w:hanging="10"/>
        <w:jc w:val="left"/>
        <w:rPr>
          <w:lang w:val="ru-RU"/>
        </w:rPr>
      </w:pPr>
      <w:r>
        <w:rPr>
          <w:b/>
          <w:i/>
          <w:lang w:val="ru-RU"/>
        </w:rPr>
        <w:t xml:space="preserve">Пятница: креативное мышление. </w:t>
      </w:r>
    </w:p>
    <w:p>
      <w:pPr>
        <w:pStyle w:val="Normal"/>
        <w:ind w:left="345" w:right="3" w:firstLine="711"/>
        <w:rPr>
          <w:lang w:val="ru-RU"/>
        </w:rPr>
      </w:pPr>
      <w:r>
        <w:rPr>
          <w:lang w:val="ru-RU"/>
        </w:rPr>
        <w:t xml:space="preserve">В рамках мероприятий дня креативного мыщления обучающиеся учились генерировать новые идее, создавать что-то новое: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 выполнении комплексного задания «Путь сказочного героя» семиклассникам нужно было придуать двух сказочных героев и причины, по которым им нужно отправиться в путь. Придумать каждому герою имена и их историю. Придумать, что могло побудить подобного героя отправиться в путь? Какова будет его или её цель? Описать волшебного помощника. Чем именно он поможет герою? Что-то расскажет? Даст какой-то предмет? Написать продолжение своей истории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еникам 8-х классов при выполнении комплексного задания «Говорящие имена»  нужно было придумать, какие говорящие имена и названия подошли бы писателю для повести о современных школьниках? Придумать говорящее имя и/или название, о котором подумает не каждый и которое напомнит читателю о любимых занятиях современных школьников. Придумать небольшой рассказ, используя придуманные вами говорящие имена и названия; </w:t>
      </w:r>
    </w:p>
    <w:p>
      <w:pPr>
        <w:pStyle w:val="Normal"/>
        <w:spacing w:before="0" w:after="65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 выполнении комплексного задания в 5 классе </w:t>
      </w:r>
      <w:r>
        <w:rPr>
          <w:sz w:val="28"/>
          <w:lang w:val="ru-RU"/>
        </w:rPr>
        <w:t>«</w:t>
      </w:r>
      <w:r>
        <w:rPr>
          <w:lang w:val="ru-RU"/>
        </w:rPr>
        <w:t xml:space="preserve">Составление карты путешествий Васютки», пятиклассники прочитали рассказ В. Астафьева «Васюткино озеро», в котором рассказывается о том, как мальчик потерялся в лесу и несколько дней блуждал по тайге, пытаясь найти дорогу домой. Ученикам необходимо было нарисовать карту путешествий Васютки и красочно оформить её; </w:t>
      </w:r>
    </w:p>
    <w:p>
      <w:pPr>
        <w:pStyle w:val="Normal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ходе классного часа (5 класс)  ребята  принимали решение об участии в движении «Нет вредным привычкам» и создали плакаты для этого движения. Каждый плакат имел оригинальное оформление, дети описывали свой замысел. Затем выбрали лучший плакат и доработали остальные; </w:t>
      </w:r>
    </w:p>
    <w:p>
      <w:pPr>
        <w:pStyle w:val="Normal"/>
        <w:tabs>
          <w:tab w:val="clear" w:pos="720"/>
          <w:tab w:val="center" w:pos="480" w:leader="none"/>
          <w:tab w:val="center" w:pos="4698" w:leader="none"/>
        </w:tabs>
        <w:spacing w:before="0" w:after="0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  <w:tab/>
      </w:r>
      <w:r>
        <w:rPr>
          <w:lang w:val="ru-RU"/>
        </w:rPr>
        <w:t xml:space="preserve">Ребята 7 класса написали фантики по рассказу Л.Андреева «Кусака». </w:t>
      </w:r>
    </w:p>
    <w:p>
      <w:pPr>
        <w:pStyle w:val="Normal"/>
        <w:ind w:left="355" w:right="3" w:hanging="10"/>
        <w:rPr>
          <w:lang w:val="ru-RU"/>
        </w:rPr>
      </w:pPr>
      <w:r>
        <w:rPr>
          <w:i/>
          <w:lang w:val="ru-RU"/>
        </w:rPr>
        <w:t xml:space="preserve">Фанфик </w:t>
      </w:r>
      <w:r>
        <w:rPr>
          <w:lang w:val="ru-RU"/>
        </w:rPr>
        <w:t xml:space="preserve">— произведение, созданное поклонником книги по ее мотивам с участием главных или второстепенных действующих лиц и использованием фабулы или отдельных эпизодов произведения;  </w:t>
      </w:r>
    </w:p>
    <w:p>
      <w:pPr>
        <w:pStyle w:val="Normal"/>
        <w:spacing w:before="0" w:after="11"/>
        <w:ind w:left="355" w:right="3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курс стикеров: ученики из разных классов приходили на переменах и рисовали на интерактивной доске стикеры –  графические изображения, предназначенные для размещения в блогах и статусах на форуме.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3"/>
        <w:ind w:left="360" w:hanging="0"/>
        <w:jc w:val="left"/>
        <w:rPr>
          <w:b/>
          <w:b/>
        </w:rPr>
      </w:pPr>
      <w:r>
        <w:rPr>
          <w:b/>
        </w:rPr>
        <w:t xml:space="preserve">Выводы и рекомендации:  </w:t>
      </w:r>
    </w:p>
    <w:p>
      <w:pPr>
        <w:pStyle w:val="Normal"/>
        <w:numPr>
          <w:ilvl w:val="0"/>
          <w:numId w:val="1"/>
        </w:numPr>
        <w:ind w:left="1081" w:right="3" w:hanging="360"/>
        <w:rPr>
          <w:lang w:val="ru-RU"/>
        </w:rPr>
      </w:pPr>
      <w:r>
        <w:rPr>
          <w:lang w:val="ru-RU"/>
        </w:rPr>
        <w:t xml:space="preserve">В неделе функциональной грамотности приняли участие обучающиеся школы с 1 по 11 классы, охват составил 100%. </w:t>
      </w:r>
    </w:p>
    <w:p>
      <w:pPr>
        <w:pStyle w:val="Normal"/>
        <w:numPr>
          <w:ilvl w:val="0"/>
          <w:numId w:val="1"/>
        </w:numPr>
        <w:ind w:left="1081" w:right="3" w:hanging="360"/>
        <w:rPr>
          <w:lang w:val="ru-RU"/>
        </w:rPr>
      </w:pPr>
      <w:r>
        <w:rPr>
          <w:lang w:val="ru-RU"/>
        </w:rPr>
        <w:t xml:space="preserve">Руководители рабочих групп по формированию функциональной грамотности в школе провели анализ результативности работы.   </w:t>
      </w:r>
    </w:p>
    <w:p>
      <w:pPr>
        <w:pStyle w:val="Normal"/>
        <w:numPr>
          <w:ilvl w:val="0"/>
          <w:numId w:val="1"/>
        </w:numPr>
        <w:ind w:left="1081" w:right="3" w:hanging="360"/>
        <w:rPr>
          <w:lang w:val="ru-RU"/>
        </w:rPr>
      </w:pPr>
      <w:r>
        <w:rPr>
          <w:lang w:val="ru-RU"/>
        </w:rPr>
        <w:t xml:space="preserve">На обобщающем заседании рабочих групп было принято решение: в рамках преподавания учебных предметов  и курсов внеурочной деятельности в 2025-2026 учебном году увеличить долю заданий, направленных на развитие функциональной грамотности. </w:t>
      </w:r>
    </w:p>
    <w:p>
      <w:pPr>
        <w:pStyle w:val="Normal"/>
        <w:spacing w:before="0" w:after="35"/>
        <w:ind w:left="1081" w:right="3" w:hanging="0"/>
        <w:rPr>
          <w:lang w:val="ru-RU"/>
        </w:rPr>
      </w:pPr>
      <w:r>
        <w:rPr>
          <w:lang w:val="ru-RU"/>
        </w:rPr>
        <w:t>Заместитель директора по УВР___________________Иволга Н.А.</w:t>
      </w:r>
    </w:p>
    <w:sectPr>
      <w:type w:val="nextPage"/>
      <w:pgSz w:w="11906" w:h="16838"/>
      <w:pgMar w:left="1340" w:right="841" w:gutter="0" w:header="0" w:top="1182" w:footer="0" w:bottom="1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35"/>
      <w:ind w:left="36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11:00Z</dcterms:created>
  <dc:creator>Пользователь</dc:creator>
  <dc:description/>
  <dc:language>en-US</dc:language>
  <cp:lastModifiedBy>User</cp:lastModifiedBy>
  <dcterms:modified xsi:type="dcterms:W3CDTF">2025-04-28T12:11:00Z</dcterms:modified>
  <cp:revision>2</cp:revision>
  <dc:subject/>
  <dc:title/>
</cp:coreProperties>
</file>